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 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o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654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iranchamber.com/history/islamic_revolution/islamic_revolution.php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d in exile in Iraq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ved in exile in Fr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ages were sent threw cassetee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ttes were smuggled threw in small numbers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ttes were duplicated and then shipped around the whole countr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cassettes where the start or Iranian revolution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became supreme prime minister of Iran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caused a lot of problems including dress cod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 made women cover their whole bodies in a religious wa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lts and demonstrations were held to oppress the new ru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4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5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www.iranchamber.com/history/islamic_revolution/islamic_revolution.php" TargetMode="External"/><Relationship Id="rId15" Type="http://schemas.openxmlformats.org/officeDocument/2006/relationships/hyperlink" Target="http://news.bbc.co.uk/2/hi/7879797.stm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58:00Z</dcterms:created>
  <dc:creator>Craig Rush</dc:creator>
  <dc:description/>
  <cp:keywords/>
  <dc:language>en-US</dc:language>
  <cp:lastModifiedBy>admin</cp:lastModifiedBy>
  <dcterms:modified xsi:type="dcterms:W3CDTF">2012-02-29T20:58:00Z</dcterms:modified>
  <cp:revision>2</cp:revision>
  <dc:subject/>
  <dc:title/>
</cp:coreProperties>
</file>